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830618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065295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2272881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